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2130982751"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455851001"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514211375"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505493819"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841213652"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730478740"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393197848"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732862462"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